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2 r. poz. 1710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2 roku – III ETAP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47208207"/>
      <w:bookmarkStart w:id="1" w:name="__Fieldmark__0_27472082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47208207"/>
      <w:bookmarkStart w:id="3" w:name="__Fieldmark__1_27472082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2-10-05T08:09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